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ERO GRAVITY TOI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ngers are required to read instruction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 toilet  is  of  the  standard  Zero-gravity  type. 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, system A  and/or system B  can be used,  detail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learly marked in the toilet compartment.  When operating system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  lever  and  a  plastic  dalkron  eliminator  will be disp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ough the slot immediately  underneath.  When you have  fast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hesive lib, attach to connection marked by the large "X" outlet 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st the  silver coloured  ring one  inch below  the connection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feel it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toilet is now ready for use.  The Sonovac cleanser is activ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all switch on the lip.  When securing, twist the ring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 condition,  so  that  the  two orange lines meet. 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 dalkron eliminator  in the  vacuum receptacle  to the  r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by pressing the blu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controls for system  B are located on  the opposite wall.  The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switch places the uroliminor into position; It can be 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up  or down  by pressing  the blue  manual release  butt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is self adjusting.  To secure after use press the green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simultaneously   activates  the   evaporator  and  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oliminator to its stor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man leave the lavatory if the green exit light is on ov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d light is illuminated, one of the lavatory facilities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secured.  Press the "stewardess"  call button to the righ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or.   She  will  secure  all  facilities  from h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.  When green exit light go on, you may open the door and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lose the door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o use the Sonoshower, first undress and place all your clot 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thes rack,  Enter the  shower.  On  the control  panel to you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upon  entering you  will see  a "Shower  seal" button.  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.  A green  light will then  be illuminated immediately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 intensity  knob,select  the  desired setting.  Now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ovac activation lever.  Bat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sonovac will  automatically go off  after threw minutes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e "Manual off" over-ride switch by flipping it up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dy to leave, press  the blue "Shower seal" release 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will open  and you may  leave.  Please remove  the velcro sl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them in their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the red light  above this panel is  on, the toilet is  in u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reen  light  is  illuminated  you  may  enter. 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 follow  all  instruction  when  using  the faciliti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sting (Zero G) flight.  Inside  there are three facilities: (1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owasher, (2) The Sonoshower, (3) The Toilet.  All three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under weightless conditions.  Please observe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for each individua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wo modes for  washing your face  and hands are  available, The "mo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el" mode and the "Sonovac" ultrasonic cleaner mode.  You may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mode by moving the appropriate lever to the "Activate"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choose  the  "moist-towel"  mode, depress the indicate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and withdraw item.  When you have finished, discard the tow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cuum  dispenser,  holding  the  indicated  lever  in an "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until  the green  light goes  on...showering that  the 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assed the towel completely into the dispenser.  If you des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towel, press the yellow button and repeat th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 you  prefer  the  "Sonovac"  ultrasonic  cleaning mode,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blue  button.  When  the twin  panels open,  pull forwa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s A and B. For cleaning  the hands, use in this position. 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to  positions 10,  20, 30,  and 40...indicative 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required.  The knob to the left, just below the blue ligh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settings, low medium or high.  For normal use, the mediu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fter these  settings have  been made,  you can  activate the de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to  the "ON"  position the  clearly marked  red switch. 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washing  operation, you wish  to change the  setting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anual off" over-ride switch  in the "OFF" position.  You 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change and repeat th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2001:A SPACE ODYSSEY by Arthur C. Cla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